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216271298"/>
      <w:bookmarkStart w:id="1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5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2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Start w:id="3" w:name="_Hlk216075869"/>
      <w:bookmarkStart w:id="4" w:name="_Hlk207103433"/>
      <w:bookmarkEnd w:id="2"/>
      <w:r>
        <w:rPr>
          <w:rFonts w:cs="Arial"/>
          <w:sz w:val="24"/>
          <w:szCs w:val="24"/>
        </w:rPr>
        <w:t xml:space="preserve">Rozbudowa i przebudowa ze zmianą sposobu użytkowania budynku „JULIUSZ” wraz z zagospodarowaniem terenu, budową przyłączy kanalizacji sanitarnej, deszczowej i wodociągowego oraz budową nowego odcinka linii kablowej SN,  </w:t>
        <w:br/>
        <w:t>w ramach zadania: „Modernizacja zabytkowego budynku JULIUSZ byłego Szpitala Miejskiego im. Juliusza Rogera</w:t>
      </w:r>
      <w:bookmarkEnd w:id="4"/>
      <w:r>
        <w:rPr>
          <w:rFonts w:cs="Arial"/>
          <w:sz w:val="24"/>
          <w:szCs w:val="24"/>
        </w:rPr>
        <w:t>”</w:t>
      </w:r>
      <w:bookmarkEnd w:id="0"/>
      <w:bookmarkEnd w:id="3"/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96"/>
        <w:gridCol w:w="4394"/>
        <w:gridCol w:w="3261"/>
        <w:gridCol w:w="2267"/>
        <w:gridCol w:w="1277"/>
        <w:gridCol w:w="1700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36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709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7692387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  <w:bookmarkStart w:id="5" w:name="_Hlk216271510"/>
        <w:bookmarkStart w:id="6" w:name="_Hlk216271510"/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bookmarkEnd w:id="6"/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64BD171-D5A3-471E-B8A7-F5BB695F48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1</Pages>
  <Words>258</Words>
  <Characters>1549</Characters>
  <CharactersWithSpaces>18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Łukasz Kobeszko</cp:lastModifiedBy>
  <cp:lastPrinted>2024-04-10T13:33:00Z</cp:lastPrinted>
  <dcterms:modified xsi:type="dcterms:W3CDTF">2025-12-10T14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